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678" w:leader="none"/>
          <w:tab w:val="left" w:pos="4962" w:leader="none"/>
        </w:tabs>
        <w:autoSpaceDE w:val="false"/>
        <w:spacing w:lineRule="auto" w:line="276" w:before="0" w:after="20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06755" cy="8737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ЕМЕРОВСКАЯ ОБЛАСТЬ – КУЗБАСС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ЮРГИНСКИЙ МУНИЦИПАЛЬНЫЙ ОКРУГ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народных депутатов Юргинского муниципального округ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торого созыва</w:t>
      </w:r>
    </w:p>
    <w:p>
      <w:pPr>
        <w:pStyle w:val="Normal"/>
        <w:tabs>
          <w:tab w:val="clear" w:pos="708"/>
          <w:tab w:val="left" w:pos="7825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шестнадцатое засед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0 ноября 2025 года № 47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принятии проекта решения «О бюджете Юргинского муниципального округа на 2026 год и на плановый период 2027 и 2028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Федеральным законом от 20.03.2025 № 33-ФЗ «Об общих принципах организации местного самоуправления в единой системе публичной власти», руководствуясь решением Совета народных депутатов Юргинского муниципального округа от 26.12.2019 №10-НА «Об утверждении Положения о бюджетном процессе в Юргинском муниципальном округе», ст.67–69 Устава муниципального образования Юргинский муниципальный округ Кемеровской области – Кузбасса, Совет народных депутатов Юргинского муниципального округ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 Принять в первом чтении проект решения Совета народных депутатов Юргинского муниципального округа «О бюджете Юргинского муниципального округа на 2026 год и плановый период 2027 и 2028 годов»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ешение опубликовать в газете «Юргинские ведомости» и разместить в информационно – телекоммуникационной сети «Интернет» на официальном сайте администрации Юргинского муниципального округа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3. 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решения возложить на постоянную комиссию Совета народных депутатов Юргинского муниципального округа второго созыва по бюджету, налогам, финансовой и экономической политик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гинского муниципального округа</w:t>
        <w:tab/>
        <w:tab/>
        <w:tab/>
        <w:t xml:space="preserve"> </w:t>
        <w:tab/>
        <w:t xml:space="preserve">              И.Я. Бережнова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Юргинского муниципального округ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от 20 ноября 2025 года  № 47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ind w:firstLine="4820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4962" w:leader="none"/>
        </w:tabs>
        <w:autoSpaceDE w:val="false"/>
        <w:spacing w:lineRule="auto" w:line="276" w:before="0" w:after="20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06755" cy="873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ЕМЕРОВСКАЯ ОБЛАСТЬ – КУЗБАСС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ЮРГИНСКИЙ МУНИЦИПАЛЬНЫЙ ОКРУГ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народных депутатов Юргинского муниципального округ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торого созыва</w:t>
      </w:r>
    </w:p>
    <w:p>
      <w:pPr>
        <w:pStyle w:val="Normal"/>
        <w:tabs>
          <w:tab w:val="clear" w:pos="708"/>
          <w:tab w:val="left" w:pos="7825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 засед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от «___» __________ 2025 года № ___ - НА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Юргин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6 год и на плановый период 2027 и 2028 годов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руководствуясь решением Совета народных депутатов Юргинского муниципального округа от 26.12.2019 №10-НА «Об утверждении Положения о бюджетном процессе в Юргинском муниципальном округе», ст.67-69 Устава муниципального образования Юргинский муниципальный округ Кемеровской области - Кузбасса, Совет народных депутатов Юргинского муниципального округ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Л: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1.</w:t>
        <w:tab/>
        <w:t xml:space="preserve">Утвердить бюджет Юргинского муниципального округа на 2026 год и плановый период 2027 и 2028 годов» согласно Приложению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2.</w:t>
        <w:tab/>
        <w:t>Настоящее решение опубликовать на официальном сайте администрации Юргинского муниципального округа в информационно–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в сетевом издании – «Вестник Юргинского муниципального округа» (доменное имя: vestnik-umo.ru), но не ранее 01 января 2026 года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исполнением решения возложить на постоянную комиссию Совета народных депутатов Юргинского муниципального округа по бюджету, налогам, финансовой и экономической политике.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6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народных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гинского муниципального окру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Я. Береж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Юргинского муниципального окру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.Дадаш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____________ 2025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Юргинского муниципального округ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от «___» ________ 2025 года  № ___ -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Юргинского муниципального округ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6 год и на плановый период 2027 и 2028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1. Основные характеристики бюджета Юргинского муниципального округа на 2026 год и на плановый период 2027 и 2028 годов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Юргинского муниципального округа на 2026 год:</w:t>
      </w:r>
    </w:p>
    <w:p>
      <w:pPr>
        <w:pStyle w:val="Normal"/>
        <w:ind w:firstLine="260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 xml:space="preserve">прогнозируемый общий объем доходов бюджета в сумме </w:t>
      </w:r>
      <w:r>
        <w:rPr>
          <w:b/>
          <w:bCs/>
          <w:sz w:val="26"/>
          <w:szCs w:val="26"/>
        </w:rPr>
        <w:t xml:space="preserve">1 487 092,5 </w:t>
      </w:r>
      <w:r>
        <w:rPr>
          <w:sz w:val="26"/>
          <w:szCs w:val="26"/>
        </w:rPr>
        <w:t xml:space="preserve">тыс. рублей, в том числе объем безвозмездных поступлений в сумме </w:t>
      </w:r>
      <w:r>
        <w:rPr>
          <w:bCs/>
          <w:sz w:val="26"/>
          <w:szCs w:val="26"/>
        </w:rPr>
        <w:t>1 196 617,5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bCs/>
          <w:sz w:val="26"/>
          <w:szCs w:val="26"/>
        </w:rPr>
        <w:t xml:space="preserve">1 487 092,5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Юргинского муниципального округа не установле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Юргинского муниципального округа на 2027 год и на 2028 год:</w:t>
      </w:r>
    </w:p>
    <w:p>
      <w:pPr>
        <w:pStyle w:val="Normal"/>
        <w:ind w:firstLine="260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 xml:space="preserve">прогнозируемый общий объем доходов на 2027 год в сумме </w:t>
      </w:r>
      <w:r>
        <w:rPr>
          <w:b/>
          <w:bCs/>
          <w:sz w:val="26"/>
          <w:szCs w:val="26"/>
        </w:rPr>
        <w:t>1 436 136,0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 xml:space="preserve">тыс. рублей, в том числе объем безвозмездных поступлений в сумме </w:t>
      </w:r>
      <w:r>
        <w:rPr>
          <w:bCs/>
          <w:sz w:val="26"/>
          <w:szCs w:val="26"/>
        </w:rPr>
        <w:t>1 147 244,0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 xml:space="preserve">тыс. рублей, и на 2028 год в сумме </w:t>
      </w:r>
      <w:r>
        <w:rPr>
          <w:b/>
          <w:bCs/>
          <w:sz w:val="26"/>
          <w:szCs w:val="26"/>
        </w:rPr>
        <w:t xml:space="preserve">1 411 036,6 </w:t>
      </w:r>
      <w:r>
        <w:rPr>
          <w:sz w:val="26"/>
          <w:szCs w:val="26"/>
        </w:rPr>
        <w:t xml:space="preserve">тыс. рублей, в том числе объем безвозмездных поступлений в сумме </w:t>
      </w:r>
      <w:r>
        <w:rPr>
          <w:bCs/>
          <w:sz w:val="26"/>
          <w:szCs w:val="26"/>
        </w:rPr>
        <w:t>1 119 808,6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расходов на 2027 год в сумме </w:t>
      </w:r>
      <w:r>
        <w:rPr>
          <w:b/>
          <w:bCs/>
          <w:sz w:val="26"/>
          <w:szCs w:val="26"/>
        </w:rPr>
        <w:t>1 436 136,0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 xml:space="preserve">тыс. рублей и на 2028 год в сумме </w:t>
      </w:r>
      <w:r>
        <w:rPr>
          <w:b/>
          <w:bCs/>
          <w:sz w:val="26"/>
          <w:szCs w:val="26"/>
        </w:rPr>
        <w:t xml:space="preserve">1 411 036,6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Юргинского муниципального округа на 2027 год и на 2028 год не установл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2. Доходы бюджета Юргинского муниципального округа на 2026 год и на плановый период 2027 и 2028 го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рогнозируемые поступления доходов в бюджет Юргинского муниципального округа на 2026 год и на плановый период 2027 и 2028 годов </w:t>
      </w:r>
      <w:r>
        <w:rPr>
          <w:sz w:val="26"/>
          <w:szCs w:val="26"/>
        </w:rPr>
        <w:t>согласно приложению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3. Бюджетные ассигнования бюджета Юргинского муниципального округа на 2026 год и на плановый период 2027 и 2028 год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распределение бюджетных ассигнований бюджета Юрг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6 год и на плановый период 2027 и 2028 годов</w:t>
      </w:r>
      <w:r>
        <w:rPr>
          <w:sz w:val="26"/>
          <w:szCs w:val="26"/>
        </w:rPr>
        <w:t xml:space="preserve"> согласно приложению 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распределение бюджетных ассигнований бюджета Юргинского муниципального округа по разделам, подразделам классификации расходов бюджетов на 2026 год на плановый период 2027 и 2028 годов согласно приложению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ведомственную структуру расходов бюджета Юргинского муниципального округа на 2026 год на плановый период 2027 и 2028 годов согласно приложению 4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Утвердить общий объем бюджетных ассигнований, направляемых на исполнение публичных нормативных обязательств на 2026 год в сумме 17 212,3 тыс. рублей, на 2027 год в сумме 17 212,3 тыс. рублей и на 2028 год в сумме 17 212,3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объем расходов на обслуживание муниципального внутреннего долга Юргинского муниципального округа на 2026 год и на плановый период 2027 и 2028 годов по 0,0 тыс.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6. Утвердить общий объем бюджетных ассигнований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6 год в сумме  </w:t>
      </w:r>
      <w:r>
        <w:rPr>
          <w:bCs/>
          <w:sz w:val="26"/>
          <w:szCs w:val="26"/>
        </w:rPr>
        <w:t xml:space="preserve">245,0 </w:t>
      </w:r>
      <w:r>
        <w:rPr>
          <w:sz w:val="26"/>
          <w:szCs w:val="26"/>
        </w:rPr>
        <w:t xml:space="preserve">тыс. рублей, на 2027 год в сумме  </w:t>
      </w:r>
      <w:r>
        <w:rPr>
          <w:bCs/>
          <w:sz w:val="26"/>
          <w:szCs w:val="26"/>
        </w:rPr>
        <w:t xml:space="preserve">240,0 </w:t>
      </w:r>
      <w:r>
        <w:rPr>
          <w:sz w:val="26"/>
          <w:szCs w:val="26"/>
        </w:rPr>
        <w:t xml:space="preserve">тыс. рублей, на 2028 год в сумме </w:t>
      </w:r>
      <w:r>
        <w:rPr>
          <w:bCs/>
          <w:sz w:val="26"/>
          <w:szCs w:val="26"/>
        </w:rPr>
        <w:t xml:space="preserve">230,0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center" w:pos="4677" w:leader="none"/>
        </w:tabs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4</w:t>
      </w:r>
      <w:r>
        <w:rPr>
          <w:b/>
          <w:bCs/>
          <w:kern w:val="2"/>
          <w:sz w:val="26"/>
          <w:szCs w:val="26"/>
          <w:lang w:val="en-US"/>
        </w:rPr>
        <w:t>. Условно утвержденные расх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center" w:pos="4677" w:leader="none"/>
        </w:tabs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Утвердить общий объем условно утвержденных расходов Юргинского муниципального округа на 2027 год в сумме </w:t>
      </w:r>
      <w:r>
        <w:rPr>
          <w:bCs/>
          <w:sz w:val="26"/>
          <w:szCs w:val="26"/>
        </w:rPr>
        <w:t xml:space="preserve">17 775,4 </w:t>
      </w:r>
      <w:r>
        <w:rPr>
          <w:sz w:val="26"/>
          <w:szCs w:val="26"/>
        </w:rPr>
        <w:t xml:space="preserve">тыс. рублей, на 2028 год в сумме </w:t>
      </w:r>
      <w:r>
        <w:rPr>
          <w:bCs/>
          <w:sz w:val="26"/>
          <w:szCs w:val="26"/>
        </w:rPr>
        <w:t xml:space="preserve">35 504,5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Резервный фонд администрации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размер резервного фонда администрации Юргинского муниципального округа на 2026 год в сумме 5 000,0 тыс. рублей, на 2027 год в сумме 5 000,0 тыс. рублей и на 2028 год в сумме 5 000,0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6. Дорожный фонд Юрг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579" w:leader="none"/>
        </w:tabs>
        <w:ind w:firstLine="709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твердить объем бюджетных ассигнований дорожного фонда Юргинского муниципального округа на 2026 год в сумме </w:t>
      </w:r>
      <w:r>
        <w:rPr>
          <w:bCs/>
          <w:sz w:val="26"/>
          <w:szCs w:val="26"/>
        </w:rPr>
        <w:t xml:space="preserve">38 721,0 </w:t>
      </w:r>
      <w:r>
        <w:rPr>
          <w:sz w:val="26"/>
          <w:szCs w:val="26"/>
        </w:rPr>
        <w:t xml:space="preserve">тыс. рублей, на 2027 год в сумме </w:t>
      </w:r>
      <w:r>
        <w:rPr>
          <w:bCs/>
          <w:sz w:val="26"/>
          <w:szCs w:val="26"/>
        </w:rPr>
        <w:t xml:space="preserve">39 127,0 </w:t>
      </w:r>
      <w:r>
        <w:rPr>
          <w:sz w:val="26"/>
          <w:szCs w:val="26"/>
        </w:rPr>
        <w:t xml:space="preserve">тыс. рублей, на 2028 год в сумме </w:t>
      </w:r>
      <w:r>
        <w:rPr>
          <w:bCs/>
          <w:sz w:val="26"/>
          <w:szCs w:val="26"/>
        </w:rPr>
        <w:t xml:space="preserve">37 537,0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7. Межбюджетные трансферты на 2026 год и на плановый период 2027 и 2028 годов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олучаемых из других бюджетов бюджетной системы РФ:</w:t>
      </w:r>
    </w:p>
    <w:p>
      <w:pPr>
        <w:pStyle w:val="Normal"/>
        <w:ind w:firstLine="260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>на 2026 год в сумме</w:t>
      </w:r>
      <w:r>
        <w:rPr>
          <w:b/>
          <w:bCs/>
          <w:sz w:val="26"/>
          <w:szCs w:val="26"/>
        </w:rPr>
        <w:t xml:space="preserve"> 1 195 297,5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>тыс. рублей, в том числе дотации  425 909,0 тыс. рублей, субсидии  126 595,6 тыс. рублей, субвенции  614 864,9 тыс. рублей, иные межбюджетные трансферты  27 928,0 тыс. рублей;</w:t>
      </w:r>
    </w:p>
    <w:p>
      <w:pPr>
        <w:pStyle w:val="Normal"/>
        <w:ind w:firstLine="260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>на 2027 год в сумме</w:t>
      </w:r>
      <w:r>
        <w:rPr>
          <w:b/>
          <w:bCs/>
          <w:sz w:val="26"/>
          <w:szCs w:val="26"/>
        </w:rPr>
        <w:t xml:space="preserve"> 1 145 924,0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>тыс. рублей, в том числе дотации  420 802,0 тыс. рублей, субсидии  70 965,6 тыс. рублей, субвенции  626 228,4 тыс. рублей, иные межбюджетные трансферты  27 928,0 тыс. рублей;</w:t>
      </w:r>
    </w:p>
    <w:p>
      <w:pPr>
        <w:pStyle w:val="Normal"/>
        <w:ind w:firstLine="260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>на 2028 год в сумме</w:t>
      </w:r>
      <w:r>
        <w:rPr>
          <w:b/>
          <w:bCs/>
          <w:sz w:val="26"/>
          <w:szCs w:val="26"/>
        </w:rPr>
        <w:t xml:space="preserve"> 1 118 488,6</w:t>
      </w:r>
      <w:r>
        <w:rPr>
          <w:b/>
          <w:bCs/>
          <w:sz w:val="24"/>
          <w:szCs w:val="24"/>
        </w:rPr>
        <w:t xml:space="preserve"> </w:t>
      </w:r>
      <w:r>
        <w:rPr>
          <w:sz w:val="26"/>
          <w:szCs w:val="26"/>
        </w:rPr>
        <w:t>тыс. рублей, в том числе дотации  377 541,0 тыс. рублей, субсидии  86 127,7 тыс. рублей, субвенции  626 891,9 тыс. рублей, иные межбюджетные трансферты  27 928,0 тыс. рубле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сточники финансирования дефицита бюджета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>источники финансирования дефицита бюджета Юргинского муниципального округа по статьям и видам источников финансирования дефицита Юргинского муниципального округа на 2026 год и на плановый период 2027 и 2028 годов</w:t>
      </w:r>
      <w:r>
        <w:rPr>
          <w:sz w:val="26"/>
          <w:szCs w:val="26"/>
        </w:rPr>
        <w:t xml:space="preserve"> согласно приложению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ерхний предел муниципального долга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внутреннего долга бюджета Юргинского муниципального округа, на 1 января 2027 года в сумме 0,0 тыс. рублей, в том числе по муниципальным гарантиям в сумме 0,0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1 января 2028 года в сумме 0,0 тыс. рублей, </w:t>
      </w:r>
      <w:r>
        <w:rPr/>
        <w:t xml:space="preserve">в </w:t>
      </w:r>
      <w:r>
        <w:rPr>
          <w:bCs/>
          <w:sz w:val="26"/>
          <w:szCs w:val="26"/>
        </w:rPr>
        <w:t xml:space="preserve">том числе по муниципальным гарантиям в сумме </w:t>
      </w:r>
      <w:r>
        <w:rPr>
          <w:sz w:val="26"/>
          <w:szCs w:val="26"/>
        </w:rPr>
        <w:t xml:space="preserve">0,0 тыс. рублей;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1 января 2029 года в сумме 0,0 тыс. рублей</w:t>
      </w:r>
      <w:r>
        <w:rPr/>
        <w:t xml:space="preserve">, в </w:t>
      </w:r>
      <w:r>
        <w:rPr>
          <w:bCs/>
          <w:sz w:val="26"/>
          <w:szCs w:val="26"/>
        </w:rPr>
        <w:t xml:space="preserve">том числе по муниципальным гарантиям в сумме </w:t>
      </w:r>
      <w:r>
        <w:rPr>
          <w:sz w:val="26"/>
          <w:szCs w:val="26"/>
        </w:rPr>
        <w:t>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0. Муниципальные внутренние заимствования Юргинского муниципальн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>программу муниципальных внутренних заимствований Юргинского муниципального округа на 2026 год и на плановый период 2027 и 2028 годов</w:t>
      </w:r>
      <w:r>
        <w:rPr>
          <w:sz w:val="26"/>
          <w:szCs w:val="26"/>
        </w:rPr>
        <w:t xml:space="preserve"> согласно приложению 6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1. Предоставление муниципальных гарантий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целью недопущения роста муниципального внутреннего долга Юргинского муниципального округа объявить мораторий на предоставление муниципальных гарант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 1 января 2029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12. Субсидии юридическим лицам (за исключением субсидий муниципальным учреждениям Юргинского муниципального округа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 (за исключением субсидий муниципальным учреждениям Юргинского муниципального округа и субсидий некоммерческим организациям), индивидуальным предпринимателям, физическим лицам - производителям товаров, работ, услуг предоставляются в порядке, установленном Коллегией администрации Юргинского муниципального округа, в случаях, связанных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пенсацией (возмещением) выпадающих доходов организаций, осуществляющих холодное водоснабжение и (или) водоотведение, реализацию сжиженного газа, возникающих при применении льготных цен (тарифов) (субвен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енсацией (возмещением) выпадающих доходов теплоснабжающих организаций, организаций, осуществляющих горячее водоснабжение, реализацию твердого топлива, возникающих при применении льготных цен (тарифов) (субвен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змещением расходов по гарантированному перечню услуг по погребению в соответствии с Законом Кемеровской области от 07 декабря 2018 года № 104-О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м муниципальной поддержки субъектов малого и среднего предпринимательства, осуществляющих приоритетные виды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убсидии некоммерческим организациям, не являющимся муниципальными учреждениями Юргинского муниципального округа, предоставляются на условиях, определенных нормативными правовыми актами администрации Юрг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Особенности использования средств бюджета Юргинского муниципального округа муниципальными учреждениям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оходы от платных услуг, оказываемых муниципальными казенными учреждениями, находящимися в ведении органов муниципальной власти Юргинского муниципального округа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платных услуг, оказываемых муниципальными казенными учреждениями, безвозмездные поступления и средства от иной приносящей доход деятельности учреждения в составе бюджетных ассигнований направляются на обеспечение деятельности этих учреждений в пределах, не превышающих объем поступления данных средств в бюдж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датки участников аукционов, конкурсов по продаже имущества, находящегося в собственности Юргинского муниципального округа, подлежат зачислению на единый счет бюджета Юргинского муниципального округа и учитываются на лицевом счете, открытом в Управлении Федерального казначейства по Кемеровской области - Кузбассу, в порядке, установленном Федеральным казначей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задатков участникам аукционов, конкурсов осуществляется Управлением Федерального казначейства по Кемеровской области - Кузбассу в порядке, установленном Федеральным казначейством по взаимодействию с администраторами платеж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Моратор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недопущения образования дефицита бюджета Юргинского муниципального округа объявить мораторий на установление льгот по уплате налогов и сборов в бюджет Юргинского муниципального округа на 2026 год и на плановый период 2027 и 2028 годов, за исключением льгот, установленных решениями Совета народных депутатов Юргинского муниципального округа, принятыми и официально опубликованными до 1 января 2026 года. </w:t>
      </w:r>
    </w:p>
    <w:sectPr>
      <w:type w:val="nextPage"/>
      <w:pgSz w:w="11906" w:h="16838"/>
      <w:pgMar w:left="1418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51:00Z</dcterms:created>
  <dc:creator>Валентова</dc:creator>
  <dc:description/>
  <cp:keywords/>
  <dc:language>en-US</dc:language>
  <cp:lastModifiedBy>User</cp:lastModifiedBy>
  <cp:lastPrinted>2025-11-19T16:12:00Z</cp:lastPrinted>
  <dcterms:modified xsi:type="dcterms:W3CDTF">2025-11-19T09:43:00Z</dcterms:modified>
  <cp:revision>324</cp:revision>
  <dc:subject/>
  <dc:title>Российская Федерация</dc:title>
</cp:coreProperties>
</file>